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附件一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光学玻璃及灯杯</w:t>
      </w:r>
      <w:r>
        <w:rPr/>
        <w:t>用主料（化工原料）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40"/>
        <w:gridCol w:w="1476"/>
        <w:gridCol w:w="1883"/>
        <w:gridCol w:w="2019"/>
      </w:tblGrid>
      <w:tr>
        <w:trPr>
          <w:trHeight w:val="28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料名称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格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预计总需求量（吨）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氧化铌  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99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高纯氧化锆 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99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纯氧化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51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硼酸，普通（工业级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硼酸，高纯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英砂（高纯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6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英砂（普通水砂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.5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英砂（普通干砂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氯化钠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特殊要求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硝酸钡（专用级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5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碳酸钾（优级品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8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硝酸钾（专用级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95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碳酸钠（工业级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碳酸钠（低铁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5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氧化铈（工业级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碳酸钡（专用级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5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氧化锌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7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碳酸钙（低铁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氢氧化铝（普通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氢氧化铝（低铁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碳酸锂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池级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硝酸钠（一级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氧化二锑（专用级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26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氧化二锑（闪星牌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8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82" w:firstLine="10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土耳其硼酸（专用级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46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水硼砂（工业级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%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玻渣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膨胀系数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膨胀系数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315" w:hRule="atLeast"/>
        </w:trPr>
        <w:tc>
          <w:tcPr>
            <w:tcW w:w="85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：着色杂质含量不超标准、不含铅砷铬等有害物质</w:t>
            </w:r>
          </w:p>
        </w:tc>
      </w:tr>
    </w:tbl>
    <w:p>
      <w:pPr>
        <w:pStyle w:val="Normal"/>
        <w:widowControl/>
        <w:jc w:val="left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sz w:val="36"/>
          <w:szCs w:val="36"/>
        </w:rPr>
        <w:t xml:space="preserve">金刚砂、金刚石砂轮、 </w:t>
      </w:r>
      <w:r>
        <w:rPr/>
        <w:t>抛光材料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2931"/>
        <w:gridCol w:w="2270"/>
      </w:tblGrid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格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抛光粉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Y-1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磨垫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L-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直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0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刚石精磨片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5*5  W14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刚砂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#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刚砂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4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刚砂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2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刚砂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14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乙醇胺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业级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金刚石砂轮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130×8.7×30×5.5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金刚石砂轮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190×38×30×13×7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金刚石砂轮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150×28×30×13×7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金刚石砂轮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190×38×30×13×7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金刚石锯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片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Q30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金刚石砂轮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150×28×30×13×7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金刚石磨杆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Φ17.4×75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金刚石磨杆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Φ5.1×5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金刚石磨杆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Φ3.1×5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金刚石套料刀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Φ5×3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金刚石套料刀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Φ3×3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支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硅碳棒及连接配件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85"/>
        <w:gridCol w:w="3155"/>
        <w:gridCol w:w="2520"/>
      </w:tblGrid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×150×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×120×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×300×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×150×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×300×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×300×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×400×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×500×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/50×320×400×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0×700×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×400×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35×320×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×600×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×400×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×2880×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硅碳棒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×300×260×60×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弹簧夹头（卡具）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弹簧夹头（卡具）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铝编织带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×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铝编织带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×3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加厚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铝箔带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×300×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加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0.2mm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</w:tbl>
    <w:p>
      <w:pPr>
        <w:pStyle w:val="Normal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/>
          <w:bCs/>
          <w:kern w:val="0"/>
          <w:sz w:val="36"/>
          <w:szCs w:val="36"/>
        </w:rPr>
        <w:t>耐火砖材及辅料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2977"/>
        <w:gridCol w:w="1797"/>
      </w:tblGrid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刚玉莫来石制品（普通型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标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刚玉莫来石制品（高温型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标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氧化铝空心球制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标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莫来石轻质保温砖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0*113*6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莫来石轻质保温砖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0*113*6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铝砖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含铝≥</w:t>
            </w:r>
            <w:r>
              <w:rPr>
                <w:rFonts w:cs="宋体;SimSun" w:ascii="宋体;SimSun" w:hAnsi="宋体;SimSun"/>
                <w:sz w:val="24"/>
                <w:szCs w:val="24"/>
              </w:rPr>
              <w:t>65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0×113×6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氧化铝空心球填料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N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温轻质火泥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用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煅烧氧化铝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#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刚玉火泥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用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温轻质火泥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M32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陶瓷料筒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420-72   5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陶瓷搅拌桨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JBJ-8-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陶瓷冲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70-65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锆刚玉料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AZS-33#WS</w:t>
            </w:r>
            <w:r>
              <w:rPr>
                <w:rFonts w:cs="Tahoma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sz w:val="24"/>
                <w:szCs w:val="24"/>
              </w:rPr>
              <w:t xml:space="preserve"> C</w:t>
            </w:r>
            <w:r>
              <w:rPr>
                <w:rFonts w:ascii="宋体;SimSun" w:hAnsi="宋体;SimSun" w:cs="Tahoma"/>
                <w:sz w:val="24"/>
                <w:szCs w:val="24"/>
              </w:rPr>
              <w:t>型料盆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搅拌桨</w:t>
            </w:r>
            <w:r>
              <w:rPr>
                <w:rFonts w:ascii="宋体;SimSun" w:hAnsi="宋体;SimSun" w:cs="Tahoma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sz w:val="24"/>
                <w:szCs w:val="24"/>
              </w:rPr>
              <w:t xml:space="preserve">| </w:t>
            </w:r>
            <w:r>
              <w:rPr>
                <w:rFonts w:ascii="宋体;SimSun" w:hAnsi="宋体;SimSun" w:cs="Tahoma"/>
                <w:sz w:val="24"/>
                <w:szCs w:val="24"/>
              </w:rPr>
              <w:t>锆刚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锆刚玉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锆刚玉电熔砖</w:t>
            </w:r>
            <w:r>
              <w:rPr>
                <w:rFonts w:ascii="宋体;SimSun" w:hAnsi="宋体;SimSun" w:cs="Tahoma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Tahoma"/>
                <w:sz w:val="24"/>
                <w:szCs w:val="24"/>
              </w:rPr>
              <w:t>（零星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AZS- 33#PT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Kg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锆刚玉电熔砖</w:t>
            </w:r>
            <w:r>
              <w:rPr>
                <w:rFonts w:ascii="宋体;SimSun" w:hAnsi="宋体;SimSun" w:cs="Tahoma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Tahoma"/>
                <w:sz w:val="24"/>
                <w:szCs w:val="24"/>
              </w:rPr>
              <w:t>（零星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AZS-33#WS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Kg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锆刚玉电熔砖</w:t>
            </w:r>
            <w:r>
              <w:rPr>
                <w:rFonts w:ascii="宋体;SimSun" w:hAnsi="宋体;SimSun" w:cs="Tahoma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Tahoma"/>
                <w:sz w:val="24"/>
                <w:szCs w:val="24"/>
              </w:rPr>
              <w:t>（零星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AZS-41#WS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Kg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料盆空间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 xml:space="preserve">刚玉莫来石 </w:t>
            </w:r>
            <w:r>
              <w:rPr>
                <w:rFonts w:cs="Tahoma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Tahoma"/>
                <w:sz w:val="24"/>
                <w:szCs w:val="24"/>
              </w:rPr>
              <w:t>按需方图纸</w:t>
            </w:r>
            <w:r>
              <w:rPr>
                <w:rFonts w:cs="Tahoma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ahoma"/>
                <w:sz w:val="24"/>
                <w:szCs w:val="24"/>
              </w:rPr>
              <w:t>刚玉莫来石料盆空间砖</w:t>
            </w:r>
            <w:r>
              <w:rPr>
                <w:rFonts w:cs="Tahoma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ahoma"/>
                <w:sz w:val="24"/>
                <w:szCs w:val="24"/>
              </w:rPr>
              <w:t>定制</w:t>
            </w:r>
            <w:r>
              <w:rPr>
                <w:rFonts w:ascii="宋体;SimSun" w:hAnsi="宋体;SimSun" w:cs="Tahoma"/>
                <w:sz w:val="24"/>
                <w:szCs w:val="24"/>
              </w:rPr>
              <w:t xml:space="preserve">    </w:t>
            </w:r>
            <w:r>
              <w:rPr>
                <w:rFonts w:cs="Tahoma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Tahoma"/>
                <w:sz w:val="24"/>
                <w:szCs w:val="24"/>
              </w:rPr>
              <w:t>按需方图纸</w:t>
            </w:r>
            <w:r>
              <w:rPr>
                <w:rFonts w:cs="Tahoma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料碗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 xml:space="preserve">平口定制  </w:t>
            </w:r>
            <w:r>
              <w:rPr>
                <w:rFonts w:cs="Tahoma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Tahoma"/>
                <w:sz w:val="24"/>
                <w:szCs w:val="24"/>
              </w:rPr>
              <w:t>按需方图纸</w:t>
            </w:r>
            <w:r>
              <w:rPr>
                <w:rFonts w:cs="Tahoma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ahoma"/>
                <w:sz w:val="24"/>
                <w:szCs w:val="24"/>
              </w:rPr>
              <w:t>刚玉莫来石料盆空间砖</w:t>
            </w:r>
            <w:r>
              <w:rPr>
                <w:rFonts w:cs="Tahoma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ahoma"/>
                <w:sz w:val="24"/>
                <w:szCs w:val="24"/>
              </w:rPr>
              <w:t>定制</w:t>
            </w:r>
            <w:r>
              <w:rPr>
                <w:rFonts w:ascii="宋体;SimSun" w:hAnsi="宋体;SimSun" w:cs="Tahoma"/>
                <w:sz w:val="24"/>
                <w:szCs w:val="24"/>
              </w:rPr>
              <w:t xml:space="preserve">      </w:t>
            </w:r>
            <w:r>
              <w:rPr>
                <w:rFonts w:cs="Tahoma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Tahoma"/>
                <w:sz w:val="24"/>
                <w:szCs w:val="24"/>
              </w:rPr>
              <w:t>按需方图纸</w:t>
            </w:r>
            <w:r>
              <w:rPr>
                <w:rFonts w:cs="Tahoma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冲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rPr/>
            </w:pPr>
            <w:r>
              <w:rPr>
                <w:rFonts w:cs="Tahoma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Tahoma"/>
                <w:sz w:val="24"/>
                <w:szCs w:val="24"/>
              </w:rPr>
              <w:t>型锆莫来石</w:t>
            </w:r>
            <w:r>
              <w:rPr>
                <w:rFonts w:cs="Tahoma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Tahoma"/>
                <w:sz w:val="24"/>
                <w:szCs w:val="24"/>
              </w:rPr>
              <w:t>按需方图纸</w:t>
            </w:r>
            <w:r>
              <w:rPr>
                <w:rFonts w:cs="Tahoma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锆莫来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Tahoma"/>
                <w:sz w:val="24"/>
                <w:szCs w:val="24"/>
              </w:rPr>
              <w:t>型料筒</w:t>
            </w:r>
            <w:r>
              <w:rPr>
                <w:rFonts w:ascii="宋体;SimSun" w:hAnsi="宋体;SimSun" w:cs="Tahoma"/>
                <w:sz w:val="24"/>
                <w:szCs w:val="24"/>
              </w:rPr>
              <w:t xml:space="preserve">  </w:t>
            </w:r>
            <w:r>
              <w:rPr>
                <w:rFonts w:cs="Tahoma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Tahoma"/>
                <w:sz w:val="24"/>
                <w:szCs w:val="24"/>
              </w:rPr>
              <w:t>按需方图纸</w:t>
            </w:r>
            <w:r>
              <w:rPr>
                <w:rFonts w:cs="Tahoma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电加热平料碗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ahoma"/>
                <w:sz w:val="24"/>
                <w:szCs w:val="24"/>
              </w:rPr>
              <w:t>订制</w:t>
            </w:r>
            <w:r>
              <w:rPr>
                <w:rFonts w:cs="Tahoma" w:ascii="宋体;SimSun" w:hAnsi="宋体;SimSun"/>
                <w:sz w:val="24"/>
                <w:szCs w:val="24"/>
              </w:rPr>
              <w:t>-1     (</w:t>
            </w:r>
            <w:r>
              <w:rPr>
                <w:rFonts w:ascii="宋体;SimSun" w:hAnsi="宋体;SimSun" w:cs="Tahoma"/>
                <w:sz w:val="24"/>
                <w:szCs w:val="24"/>
              </w:rPr>
              <w:t>按需方图纸</w:t>
            </w:r>
            <w:r>
              <w:rPr>
                <w:rFonts w:cs="Tahoma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电加热平料碗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ahoma"/>
                <w:sz w:val="24"/>
                <w:szCs w:val="24"/>
              </w:rPr>
              <w:t>订制</w:t>
            </w:r>
            <w:r>
              <w:rPr>
                <w:rFonts w:cs="Tahoma" w:ascii="宋体;SimSun" w:hAnsi="宋体;SimSun"/>
                <w:sz w:val="24"/>
                <w:szCs w:val="24"/>
              </w:rPr>
              <w:t>-2     (</w:t>
            </w:r>
            <w:r>
              <w:rPr>
                <w:rFonts w:ascii="宋体;SimSun" w:hAnsi="宋体;SimSun" w:cs="Tahoma"/>
                <w:sz w:val="24"/>
                <w:szCs w:val="24"/>
              </w:rPr>
              <w:t>按需方图纸</w:t>
            </w:r>
            <w:r>
              <w:rPr>
                <w:rFonts w:cs="Tahoma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冲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宋体;SimSun" w:hAnsi="宋体;SimSun"/>
                <w:sz w:val="24"/>
                <w:szCs w:val="24"/>
              </w:rPr>
              <w:t>Φ70-650  (</w:t>
            </w:r>
            <w:r>
              <w:rPr>
                <w:rFonts w:ascii="宋体;SimSun" w:hAnsi="宋体;SimSun" w:cs="Tahoma"/>
                <w:sz w:val="24"/>
                <w:szCs w:val="24"/>
              </w:rPr>
              <w:t>按需方图纸</w:t>
            </w:r>
            <w:r>
              <w:rPr>
                <w:rFonts w:cs="Tahoma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sz w:val="24"/>
                <w:szCs w:val="24"/>
              </w:rPr>
              <w:t>件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ind w:firstLine="2520"/>
        <w:jc w:val="left"/>
        <w:rPr/>
      </w:pPr>
      <w:r>
        <w:rPr/>
        <w:t>高温硅酸铝耐火材料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3456"/>
        <w:gridCol w:w="1800"/>
      </w:tblGrid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温硅酸铝耐火纤维毯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00×600×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℃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895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9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零星</w:t>
            </w:r>
            <w:r>
              <w:rPr>
                <w:rFonts w:ascii="宋体;SimSun" w:hAnsi="宋体;SimSun" w:cs="宋体;SimSun"/>
                <w:sz w:val="36"/>
                <w:szCs w:val="36"/>
              </w:rPr>
              <w:t>轴承、管阀件、电机、减速机、泵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五金杂件、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钢材等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钻夹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-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钻夹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-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钻夹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-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钻夹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0.8-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钻夹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0.6-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带杆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钻夹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0.6-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合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Z5D-10/1.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阻燃波纹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阻燃波纹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8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锁式尼龙扎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×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锁式尼龙扎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×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锁式尼龙扎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×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锁式尼龙扎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×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锁绞盘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QC1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攻螺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×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紫铜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厚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2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紫铜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8×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紫铜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×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紫铜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紫铜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×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紫铜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×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紫铜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紫铜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紫铜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38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8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8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锥柄加长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转子流量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ZB-6 60-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用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铸铁焊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.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轴套筒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钻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钻专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Z406B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钻专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Z406B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令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S 2-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用档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用档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用挡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流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P300A 38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流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P200A 220V2123HS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流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200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流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25 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流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流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15M12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流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FZY-D 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挡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P2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F2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N3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挡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P3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P2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P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P2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P2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P2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P2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P 2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K2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FU2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FL2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FC 2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FC 2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F2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F2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F2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C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N3013K/P5W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82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2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15A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12AC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06ACTA/P4DB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06ACTA/P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12 ZW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09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07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06 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05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05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12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08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07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06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05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04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02 2R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01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7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6ZZC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6 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4-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2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1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9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32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3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2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2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0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型尼龙万向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型法兰球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型法兰球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型电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0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心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Φ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心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3.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心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平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间继电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XM2AB2B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智能功率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DW9-N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动式钢卷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动式钢卷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嘴式轴用挡圈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嘴式孔用挡圈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（加长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8×1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bookmarkStart w:id="0" w:name="OLE_LINK1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</w:t>
            </w:r>
            <w:bookmarkEnd w:id="0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3.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2.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0.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.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.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.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.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.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.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.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.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7.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.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.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.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.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.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.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.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0.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0.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流电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YG-12V12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立铣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立铣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粘得牢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瓶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粘得牢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瓶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增压泵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1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云母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δ=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圆柱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6×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圆柱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6×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圆柱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×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圆柱磨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A10×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圆盘砂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A40×10×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园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6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功三相四线电能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×380V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功三相四线电能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×380V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低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游标卡尺铜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.5*3.5*1.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游标卡尺铜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.5*3.7*1.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游标卡尺铜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*2.8*1.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游标卡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200,0.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游标卡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3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方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×10×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C200*50*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C100*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C100*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*50*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漆刷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漆刷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漆刷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漆喷枪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-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绿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红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封密封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N48×63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1" w:name="OLE_LINK4"/>
            <w:bookmarkStart w:id="2" w:name="OLE_LINK2"/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  <w:bookmarkEnd w:id="1"/>
            <w:bookmarkEnd w:id="2"/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N85×100×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×80×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×62×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×62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×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×50×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×62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×60×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×55×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×62×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×60×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×55×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×62×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×52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×45×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硬质合金开孔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硬质合金刀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G8C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硬质合金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G20 Φ4×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硬质合金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G20 Φ2.5×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银浆磁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乙炔减压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QE-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乙炔回火安全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F-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乙炔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乙炔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厚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乙炔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乙炔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Mp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乙炔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25Mp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移动工具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Z120G 620×335×7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字开口紧定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字开口紧定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字改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*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字改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*1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软柄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液压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QK-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液压搬运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F3T/685P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氧气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厚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氧气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氧气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氧气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QY-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氧气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Mp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氧气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5Mp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羊毛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×1000×10mm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高密型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羊毛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×1000×1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羊角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羊角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燕尾套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燕尾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5.5×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燕尾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5×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燕尾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×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押扣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BSN-3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押扣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S216B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押扣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S216B 50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压力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0  0-1MP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压力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-100-1.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旋转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RQ5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旋转气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DRA1BS50-180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旋转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DRA1BS 63×18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蓄电池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-QW-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号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D16-22DS/4(AD16-22D/21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斜口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螺口白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V-6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瓷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×1.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声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SL-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声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SL-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声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SL-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声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/1/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火栓箱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0×650×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防应急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防水枪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防水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含接头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防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防内衬水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5mm×20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盘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消防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橡塑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VXR4*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橡塑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VXR3×1.5+1×1.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橡塑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VXR 4*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橡胶磨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8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橡胶静音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橡胶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2×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橡胶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2×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橡胶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8×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橡胶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2*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橡胶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×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橡胶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9*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镶合金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镶合金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镶合金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镶合金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镶合金锥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镶合金游标卡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香蕉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限位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K2-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限位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LCA12-2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纤维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×600×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细牙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6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洗衣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2g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稀释剂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-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稀料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-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孔开关插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明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孔插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配明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线插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DT6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线插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P-S21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线插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孔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污水泵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Q15-15-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污水泵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WQ30-36-5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涡轮涡杆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PO100-A 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涡轮涡杆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PO-100 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涡轮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PS-80-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涡轮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PO-120 1: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涡轮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PA120 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控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TG-833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控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TG-6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控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P23-SSIN-000000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控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36TCOUA1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控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36TCOUA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控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15MTV0TA0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控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DC36TCOUA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控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13-1I1-P1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控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D901 FK02-V*AN-N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控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35TCOUA2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温控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15MTVOTA0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型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128Z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欧计导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9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用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VC880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万向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×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弯嘴式轴用挡圈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弯嘴式孔用挡圈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热式电烙铁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径千分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-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径千分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-75,0.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径千分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-50,0.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径千分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-150,0.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径千分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-1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径千分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25,0.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头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消声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消声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消声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3/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通丝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丝刷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丝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0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带开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球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球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球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×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铝鼻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LT-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螺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螺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鼻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T-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鼻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T-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鼻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T-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鼻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T-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鼻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T-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鼻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T-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鼻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T-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鼻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T-1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鼻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T-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铜宝塔嘴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气嘴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5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宝塔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外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宝塔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/8×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宝塔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/8×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外丝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铜宝塔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步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齿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丝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4×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丝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0×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丝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丝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丝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丝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30×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丝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#-12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汽油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榔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P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圆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挂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h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对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对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7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吹尘枪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G-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调压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DGC2-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V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调压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FR200-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调压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R3000-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调压电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调速快插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L6-M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调速快插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L10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调速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L 10-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调节脚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×M20×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调光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天钛蓝聚氨酯磁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天然气喷火枪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天然气烤火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（单眼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套筒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套丝机切割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8×9×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套丝机板牙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mm-1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套丝板牙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/2-3/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钻主轴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套筒总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6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钻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220/380 1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406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式工程钻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1Z-180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虎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虎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mm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重型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台秤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GT-500,500kg,0.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塑料阻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塑料膨胀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×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塑料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×130×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塑料滴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m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塑壳式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M10-1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塑壳式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FM1-400L/3300 4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塑钢打包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松香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伺服驱动器（配动力电缆、编码器电缆、附件插头、减速机、过渡法兰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T270-H-20+126DM-6M06020-F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孔插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M14-25NX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孔插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孔插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4-25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方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8×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方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8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方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0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方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6×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丝锥搞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-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丝锥（手工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1.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0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4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2 M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钻钻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Z-130A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含水泵，水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银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银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砂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砂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0# 400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砂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平仪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平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WP-91A 5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龙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垢处理剂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泵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B-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头呆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排链条活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排链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A-2*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排链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A-2*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排链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列链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槽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皮带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A120-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槽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皮带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A120-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背安全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字微欧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9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字万用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VC9808+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字钳形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M-626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字钢字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显游标卡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显游标卡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显深度游标卡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2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显深度游标卡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-15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显交流电流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P3-AA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显交流电流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P3-AA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显交流电流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P3-AA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显高度游标卡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2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输送带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指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HZ2-32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指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FZ 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指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FZ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枪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Z13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枪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mm 80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工锯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×10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动打包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M9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手柄座</w:t>
            </w:r>
            <w:r>
              <w:rPr>
                <w:rFonts w:cs="宋体;SimSun" w:ascii="宋体;SimSun" w:hAnsi="宋体;SimSun"/>
                <w:sz w:val="24"/>
                <w:szCs w:val="24"/>
              </w:rPr>
              <w:t>(Z406B)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钻专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控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G316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控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继电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HS5P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继电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HS3PG-M 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英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墨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0×82×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棉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棉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棉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棉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棉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棉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石棉白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1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方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3*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2*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4×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改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*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改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*1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软柄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沉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沉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×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半圆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×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半圆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×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半圆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4×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半圆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4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半圆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4×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绳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料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×0.1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什锦元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×1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什锦平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×1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什锦方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×1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深沟球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07ZZC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深沟球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06(306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B276-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深度游标卡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伸缩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×5 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筛网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×Φ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方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砂轮切割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0×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砂轮切割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00×3.2×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砂轮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0×6×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砂轮（白刚玉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0×10×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砂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A400×50×2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砂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WA#250×25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砂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CG#250×25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砂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#60#46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砂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砂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散热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15 12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爪卡盘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K21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乙醇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kg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桶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项插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相四线插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相插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5×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联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C600-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浸四焙高纯石墨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0×200×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7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 9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 6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-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27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2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21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9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88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9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9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-18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77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7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7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54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5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39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37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2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2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1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1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角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6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塞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2-1.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乳胶手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c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乳化液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X-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熔断器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RT16-00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T1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熔断器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L1-100A 38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熔断器底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L1-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熔断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T16-00 1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熔断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S6-00 80A/69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熔断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LS1-100A/50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熔断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LS1 380 3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熔断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L-100 1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熔断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GT2,315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字形防滑输送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*1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热轧焊接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热过载继电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R36-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缺相保护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Z15-40/3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自动冷热水自吸泵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AWZB-2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铜四方体立式脚踏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5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数字交流伺服驱动系统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KT270-H-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曲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1-10-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驱动电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ET-LKS-48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氢气减压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QQ-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青稞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青稞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2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切割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14×20×1.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切割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5×1×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桥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×60×2.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墙板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5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力磁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×200×8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强力磁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*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钳形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D-959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源处理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FR-2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体双向调速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1-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体逆流防止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F-J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体单向节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L8-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体单向节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L8-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双耳固定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-SI80C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  <w:r>
              <w:rPr>
                <w:rFonts w:cs="宋体;SimSun" w:ascii="宋体;SimSun" w:hAnsi="宋体;SimSun"/>
                <w:sz w:val="24"/>
                <w:szCs w:val="24"/>
              </w:rPr>
              <w:t>Y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0×1.5-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DA50×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DA25×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DA20×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D50×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A2-LB-40B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A2-00-40B-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63×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50×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40×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40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 40×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AI 80×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BL25×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ALD25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A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 50×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 25×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 25×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动梭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S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动三通快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动三联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20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动快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×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球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*22*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*18*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皮带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单槽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200B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皮带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单槽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40B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皮带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槽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*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膨胀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膨胀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膨胀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膨胀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20*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膨胀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6×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喷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动喷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电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Z30-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电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Z30-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电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Z30-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电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Z30-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电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Z30-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电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0×620×2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电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×800×1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电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×500×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电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×400×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电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×300×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泡沫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×2000×1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抛光页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×10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气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A-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趴地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趴地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趴地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钮子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-TER 13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扎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*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扎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×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扎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×2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扎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*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扎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×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轮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70×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80-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70-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单轮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80 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75 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70 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60 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尼龙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螺纹蝶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半丝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5×55 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30 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25 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20 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5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3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25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×5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×15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×1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4×1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4×40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4×60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5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8×35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8×15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6×16 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5×12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20×5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6×45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6×55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2×80 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2×4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0×9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0×2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0×12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10 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×20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20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50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25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16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8×30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螺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0×35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紧定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12  8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紧定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M14×30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紧定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紧定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5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紧定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2×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紧定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0×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紧定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0×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扳手套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-10(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-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加长型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六角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-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径百分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-16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径百分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-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径百分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-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耐振压力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N-60 25MP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耐油橡胶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耐油硅酮密封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Z-12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耐高温输送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×10×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耐高温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GBII R63×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耐高温硅胶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×500×1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耐高温补偿导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FFRP2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钼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0.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木工圆锯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木工圆锯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莫氏锥柄死顶尖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摸头电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Y90S-2 1.5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明装五孔插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0V.1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明装面板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明装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罩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机面罩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棉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密封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HS 18×26×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密封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HS 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密封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×50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河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工刀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工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梅花联轴器减震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梅花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梅花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梅花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-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梅花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×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梅花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×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刷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刷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巾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路湾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麻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滤油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U-400F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滤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X-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铝制耐高温平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铝外壳瓷灯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铝青铜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铝母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MY-40×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铝铆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×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铝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铝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落地电风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旋熔断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L1-380V 6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旋节能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纹塞规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4×1.5,4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丝取出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丝批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栓松动剂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25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6×130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55,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35,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7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6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4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3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4×8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15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65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35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0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1.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口平灯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螺口节能灯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4×1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漏电插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30-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龙门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重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钻尾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*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4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3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6×75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6×6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4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30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40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30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25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45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30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9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5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9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8×25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8×16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4×4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4×3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6×70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6×100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4×75 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4×70 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2×60 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2×40 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0×30 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0×40 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0×3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40 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30 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×30 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×40 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4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角减震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流量控制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E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零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Z-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零部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ZY08A-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联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FC200-08-F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条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2060A2×C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条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条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B-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条活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A-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条活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A-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2060A2/2L×5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A-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A-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A-2×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节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.87 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A-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A-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A-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A-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A-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A-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A-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A-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A-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A-2*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A-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B-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链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B-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轴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PCA-65-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立铣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立铣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离心式交流鼓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冷风机水泵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YH-40 38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雷士镇流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榔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5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榔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拉线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宽座角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×50 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宽度角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×1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速熔断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GS30A-18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速熔断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GT1-2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SL6-M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SL10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W10-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U-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L10-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L10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8-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6-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6-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-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14-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10-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10-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10-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10-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10-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10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 12-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C 10-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A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G10-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L8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PC8-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PC8-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PC8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PC10-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PC10-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PC10-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PC10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接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E-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L10-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快插</w:t>
            </w:r>
            <w:r>
              <w:rPr>
                <w:rFonts w:cs="宋体;SimSun" w:ascii="宋体;SimSun" w:hAnsi="宋体;SimSun"/>
                <w:sz w:val="24"/>
                <w:szCs w:val="24"/>
              </w:rPr>
              <w:t>Y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Y-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控制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TF1-35KVA/1*220V-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控制变压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DK-500VA 380 220/36 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空气延时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ADS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空气减压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TY-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调减震阻尼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T25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控硅模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KKT,106/16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控硅模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TC 110A/160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铠装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RNK-191 2×100×1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口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×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口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×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口铜接线端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T 6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口铜接线端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T 4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口铜接线端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T 3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口铜接线端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T 2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口铜接线端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T 1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孔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孔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孔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关电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-120W-12V 12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关电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B-24W/24V-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关电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B-24W/12V-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卡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卡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绝缘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绝缘树脂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绝缘手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绝缘胶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绝缘胶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腊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×10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绝缘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绝缘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绝缘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*5*2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卷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聚氨酯稀料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聚氨酯固化剂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举升机钢丝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×10-M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精密滚子链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6B-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晶闸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P20A 160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油封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口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×55×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口砂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方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紧定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属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元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磨头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元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磨头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元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磨头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元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×1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砂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5×16×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切割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平锉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×2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平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×1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磨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磨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磨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球头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磨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×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磨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0×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锯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锯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0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锯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45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锯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8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火炬磨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工程钻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6×37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工程钻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1×37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工程钻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6×37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石方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×1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刚砂锯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截止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能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利浦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能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V/5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能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V/4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能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SLA6-M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SL12-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L8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L10-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L10-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节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L10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线端子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BR-2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线端子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B15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线端子固定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VF 4/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近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L-Q5MC1-Z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近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RT30-15D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近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J18A3-8-Z/EX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近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2E2-X10MC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JX2-4011 38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JX2-1810 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JX2-1210 38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JT1-40 38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JT1-40 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脚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0×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铰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*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角磨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×6×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胶柄钢丝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(200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数显电压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P3-AV 60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C-32 36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C-12 36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JX2-5011 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JX2-1201 36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JX2-0910 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J20-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接触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FC2-32 3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交流电流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P-LEAA-C600N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键槽铣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键槽铣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剪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压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R2000-T-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WD3-87-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XWD3-71-0.75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直联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WD2-59-0.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PA120-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13-1.5KW-4P-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刹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12-0.75KW-20-12#M8-4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AT37-NA21-0.37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75-40-0.75 B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AF47-30-1.5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V-28-50-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K-3K-12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尖嘴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尖嘴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夹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蓄电池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直钻加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继电器底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XZE1M2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继电器底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YFZ-14-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继电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R2-36 28-36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继电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Y4N-GS AC220V/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继电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Y2N-G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继电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ZX-22F(D)/2Z AC24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继电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ZX-22F(D)/2Z AC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继电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R36-63 40-63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继电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ZB-28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棘轮绞盘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QC1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用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用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用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用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用铰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切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切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铰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床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床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Y37 220V 18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床按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A4-2H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货架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6×2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货架角钢三角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×38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货架角钢三角配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货架角钢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×38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货架角钢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×30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货架角钢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×50×2.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接密封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顶尖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回火防止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油枪嘴（尖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油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铜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0×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铜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4×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铜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2×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铜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铜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腊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×1ooo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腊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0×1ooo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腊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×1ooo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腊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0×1ooo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腊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0×1ooo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腊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×1ooo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腊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×1ooo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腊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×1ooo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腊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×1ooo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腊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×1ooo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换气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0×4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换气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环氧树脂地坪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滑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SR15WMU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滑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GW200C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外防水插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孔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黑色自攻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5*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黑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页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金球头铣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金刀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T726-A3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金刀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T15-A3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金刀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T15-3XH10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航空插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航空插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航空插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程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BLX-ME/81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程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BLX-K1/4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程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BLX-19/1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程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X3-11H(YBLX-3/11H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程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X12-2(YBLX-12/2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程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LXK1-411,AC380V/DC220V,5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行车控制电缆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×1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带钢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车控制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车防脱钩裝</w:t>
            </w:r>
            <w:r>
              <w:rPr>
                <w:rFonts w:ascii="宋体;SimSun" w:hAnsi="宋体;SimSun" w:cs="仿宋_GB2312"/>
                <w:sz w:val="24"/>
                <w:szCs w:val="24"/>
              </w:rPr>
              <w:t>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锡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.2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卷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锡膏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08×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7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焊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焊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.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7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枪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01-4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接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76×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机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×35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X7-400X1 38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工手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皮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把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H 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氦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滚子联轴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含链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L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）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滚针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×34×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滚筒刷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5-8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*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×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8-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架油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×50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汞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汞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插脚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功率控制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TF1-30KVA/1×38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业风扇（铝叶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业风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S-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具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包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×300×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给料机控制箱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铬钢玉砂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0×10×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铬钢玉砂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0×10×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铬钢玉砂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×25×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割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01-30,3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割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01-30,2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割枪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-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割管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-64mm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史丹利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割管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-42mm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湾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割管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-5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稿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×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压绝缘胶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压光面橡胶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压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3×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温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G 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精度铝合金水平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精度铝合金水平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度游标卡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200,0.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杠杆百分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0.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丝增强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丝刷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丝绳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丝绳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丝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编织接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 |Φ8×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丝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编织接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 |Φ6×3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丝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编织接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 |Φ12×4.5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丝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编织接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 Φ10×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丝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丝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钎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锯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钢角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改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×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改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×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浮球液位控制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浮球液位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浮球开关控制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浮动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-M10×125F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氟橡胶</w:t>
            </w: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5×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氟橡胶</w:t>
            </w: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1.2×1.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芙蓉肥皂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蜂鸣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D16-16S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风扇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160-4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风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S-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风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×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风机叶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00×200×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F5-4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固定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FDD365-110/120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风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FDD365-110/12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粉笔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飞利浦</w:t>
            </w:r>
            <w:r>
              <w:rPr>
                <w:rFonts w:cs="宋体;SimSun" w:ascii="宋体;SimSun" w:hAnsi="宋体;SimSun"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sz w:val="24"/>
                <w:szCs w:val="24"/>
              </w:rPr>
              <w:t>灯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2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防雨帆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m×60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防雨帆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m×10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防脱钩装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防火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M×2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防尘密封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H38×46×6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防爆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防爆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兰橡胶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兰球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兰连接底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兰胶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兰胶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兰胶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兰蝶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兰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兰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兰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兰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多功能套筒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-19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汇流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P 6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LE-32 3P+N C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LE-32 3P+N C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LE-32 1P+N C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3P C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3P C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3P C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3P C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3P C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3P C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2P C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2P C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2P C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2P C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1P C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63 1P C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125 3P C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XB-125 1P C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M1-250S/3300 25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FB65-63 C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断路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DM1-10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段法兰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铸铁补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0×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铸铁补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Φ15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直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直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直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25×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25×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内丝直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35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30 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2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4×25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4×35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2×6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 12×40   4.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螺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活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活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活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活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活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活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对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对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弹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铬砝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斤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堵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堵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堵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斗车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钉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蝶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蝶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吊磨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吊磨夹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2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吊环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吊钩总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吊钩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吊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P-8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吊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T 5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钻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5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电阻丝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Cr20Ni80  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阻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r20Ni80   Φ1.2×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×16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秤砝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K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秤砝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秤砝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K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秤砝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K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秤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K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圆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RVV 3*0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V30×0.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V 4×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V 4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V 3×0.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V 2×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V 2×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V 2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 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 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 1.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VV 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位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XD3-13-2W 4.7K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位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XD3-13-2W 2.2K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位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XD3-13-2W 10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位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XD3-13-2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磨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1J-FF04-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炉盘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×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流互感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H0.66-80CT 1000/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流互感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H 0.6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流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R3-6I-1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缆剪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LJ-D-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VFRP 6×1.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VFRP 4×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JV3×95+1×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VV4×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VVR4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VR-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VR-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VR 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VR 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前端盖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80S2-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后端盖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801-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风扇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90 Φ1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D-32-4.5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406B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轮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E3100L2-3KW-4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E290L-4-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Kw-4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E290L-2.2KW-2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E290L-1.5KW-4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E2100L-2.2KW-4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801-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SM80-2-1.5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100L-4 2.2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焊用玻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黑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焊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焊面罩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有机面罩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焊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工胶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稿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稿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×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尖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40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动推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动刻字笔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握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磁阀线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V AC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23XD-2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V41015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V310-10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V310-1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V310-08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V310-08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V210-08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V210-08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磁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V210-08 AC 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池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池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笔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VT-1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碘钨灯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碘钨灯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000W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利浦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碘钨灯灯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Z-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脚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4×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灯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生产线专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灯珠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V 5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灯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V 6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灯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V 6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灯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V 10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灯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W.6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灯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H-11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道路标线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规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倒顺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AP-15/2 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倒顺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Y2-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绳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绳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轨端子固定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U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轨插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30-1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GR20R3000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刀口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00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直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刀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S11B-600/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弹簧</w:t>
            </w: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弹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弹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相调压模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TY-220D25X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投刀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S11B-600/39,38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袋式输液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次性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深度游标卡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200,0.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开关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锯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灯按钮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A38,24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灯按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A38/023-11 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带柄叶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×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呆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-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呆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-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呆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-2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呆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-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呆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-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呆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×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呆扳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粗平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粗柄丝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瓷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瓷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8×1.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瓷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×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瓷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瓷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纯硅胶防水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3mm×2m×4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吹尘枪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R-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型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CD7-CQC 15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型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CD7-CQ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型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V 2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感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2E2-X18MC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触摸屏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PC7002T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抽芯铆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×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充气万向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充气定向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充电电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齿形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齿轮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重控制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-7100F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字沉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×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尘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H31.5×39.5×5/6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重型万向轮带刹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超重型定向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插座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孔一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插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VOP-1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通丝杆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4×10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锁扣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双钢丝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-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双钢丝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-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筛网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×8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方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筛网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×2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方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球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球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平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内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0×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螺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5×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六角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×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角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焊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.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焊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0-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7-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2-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-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管箍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3-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8×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×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对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沉头螺栓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锈钢沉头螺钉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6×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补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×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补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补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5×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补偿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补偿电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C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补偿导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度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补偿导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-HF4RR 2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玻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白玻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玻璃丝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卷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玻璃丝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玻璃丝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卷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玻璃丝布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×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幅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卷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玻璃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m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玻璃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滚珠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波纹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波纹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波纹垫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消声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SL-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32X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32×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焊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镀锌对丝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 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压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0V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频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VFD5A5MS43ANSA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频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VFD022B43B 2.2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频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IMR-VB4A00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频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IMR-HB4A0006FB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频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1MR-VB4A0005BB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频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70-T3-2R2G/004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径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6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径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—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径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—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径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—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径套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—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径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×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扁平吊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T×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警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0V 1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险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×20 6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保险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×20 10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宝塔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/8×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宝塔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×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薄型气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DA25×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包型蛇纹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强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包塑蛇纹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强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包塑蛇纹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强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包塑蛇纹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强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包塑蛇纹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板牙绞手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2-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板牙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板牙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板牙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板牙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板牙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20×1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摆线针轮减速机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XD-2 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摆线减速器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WED74-3481-1.5K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色尼龙扎带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×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尼龙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5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白钢车刀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×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钮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NHA1-63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钮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L0040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钮开关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AY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P2-BS5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P2-BG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P2-BD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P2-BD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P2-BA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P2-BA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P2-BA3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钮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A19-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全帽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轴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×30×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铁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×105×7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卡支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65--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6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铁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塑料板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通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0×1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软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胶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桶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子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m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U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×6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PR</w:t>
            </w:r>
            <w:r>
              <w:rPr>
                <w:rFonts w:ascii="宋体;SimSun" w:hAnsi="宋体;SimSun" w:cs="宋体;SimSun"/>
                <w:sz w:val="24"/>
                <w:szCs w:val="24"/>
              </w:rPr>
              <w:t>直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8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PR</w:t>
            </w:r>
            <w:r>
              <w:rPr>
                <w:rFonts w:ascii="宋体;SimSun" w:hAnsi="宋体;SimSun" w:cs="宋体;SimSun"/>
                <w:sz w:val="24"/>
                <w:szCs w:val="24"/>
              </w:rPr>
              <w:t>直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PR</w:t>
            </w:r>
            <w:r>
              <w:rPr>
                <w:rFonts w:ascii="宋体;SimSun" w:hAnsi="宋体;SimSun" w:cs="宋体;SimSun"/>
                <w:sz w:val="24"/>
                <w:szCs w:val="24"/>
              </w:rPr>
              <w:t>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PR</w:t>
            </w:r>
            <w:r>
              <w:rPr>
                <w:rFonts w:ascii="宋体;SimSun" w:hAnsi="宋体;SimSun" w:cs="宋体;SimSun"/>
                <w:sz w:val="24"/>
                <w:szCs w:val="24"/>
              </w:rPr>
              <w:t>弯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PR</w:t>
            </w:r>
            <w:r>
              <w:rPr>
                <w:rFonts w:ascii="宋体;SimSun" w:hAnsi="宋体;SimSun" w:cs="宋体;SimSun"/>
                <w:sz w:val="24"/>
                <w:szCs w:val="24"/>
              </w:rPr>
              <w:t>热水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PR</w:t>
            </w:r>
            <w:r>
              <w:rPr>
                <w:rFonts w:ascii="宋体;SimSun" w:hAnsi="宋体;SimSun" w:cs="宋体;SimSun"/>
                <w:sz w:val="24"/>
                <w:szCs w:val="24"/>
              </w:rPr>
              <w:t>活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PR</w:t>
            </w:r>
            <w:r>
              <w:rPr>
                <w:rFonts w:ascii="宋体;SimSun" w:hAnsi="宋体;SimSun" w:cs="宋体;SimSun"/>
                <w:sz w:val="24"/>
                <w:szCs w:val="24"/>
              </w:rPr>
              <w:t>堵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E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90×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2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44×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4×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9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6×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2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8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7×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6×2.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4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2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1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1.5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5×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圈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0.5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sz w:val="24"/>
                <w:szCs w:val="24"/>
              </w:rPr>
              <w:t>投光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sz w:val="24"/>
                <w:szCs w:val="24"/>
              </w:rPr>
              <w:t>面板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×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矿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W/220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sz w:val="24"/>
                <w:szCs w:val="24"/>
              </w:rPr>
              <w:t>防水灯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sz w:val="24"/>
                <w:szCs w:val="24"/>
              </w:rPr>
              <w:t>灯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8 18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K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热电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×1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K</w:t>
            </w:r>
            <w:r>
              <w:rPr>
                <w:rFonts w:ascii="宋体;SimSun" w:hAnsi="宋体;SimSun" w:cs="宋体;SimSun"/>
                <w:sz w:val="24"/>
                <w:szCs w:val="24"/>
              </w:rPr>
              <w:t>型热电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3×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K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度热电偶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RKK-103 3×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G</w:t>
            </w:r>
            <w:r>
              <w:rPr>
                <w:rFonts w:ascii="宋体;SimSun" w:hAnsi="宋体;SimSun" w:cs="宋体;SimSun"/>
                <w:sz w:val="24"/>
                <w:szCs w:val="24"/>
              </w:rPr>
              <w:t>按钮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盒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L08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直接头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直接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PVC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9%</w:t>
            </w:r>
            <w:r>
              <w:rPr>
                <w:rFonts w:ascii="宋体;SimSun" w:hAnsi="宋体;SimSun" w:cs="宋体;SimSun"/>
                <w:sz w:val="24"/>
                <w:szCs w:val="24"/>
              </w:rPr>
              <w:t>氧化铝封头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×8×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9%</w:t>
            </w:r>
            <w:r>
              <w:rPr>
                <w:rFonts w:ascii="宋体;SimSun" w:hAnsi="宋体;SimSun" w:cs="宋体;SimSun"/>
                <w:sz w:val="24"/>
                <w:szCs w:val="24"/>
              </w:rPr>
              <w:t>氧化铝封双孔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×1.2-1.5×2H×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锈钢管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Φ14×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千克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化剂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00A/B-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sz w:val="24"/>
                <w:szCs w:val="24"/>
              </w:rPr>
              <w:t>Kg</w:t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3" w:name="OLE_LINK3"/>
            <w:r>
              <w:rPr>
                <w:rFonts w:ascii="宋体;SimSun" w:hAnsi="宋体;SimSun" w:cs="宋体;SimSun"/>
                <w:sz w:val="24"/>
                <w:szCs w:val="24"/>
              </w:rPr>
              <w:t>环氧树脂</w:t>
            </w:r>
            <w:bookmarkEnd w:id="3"/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00A/B-W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cs="宋体;SimSun" w:ascii="宋体;SimSun" w:hAnsi="宋体;SimSun"/>
                <w:sz w:val="24"/>
                <w:szCs w:val="24"/>
              </w:rPr>
              <w:t>Kg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  <w:t>加工中心刀具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3543"/>
        <w:gridCol w:w="1843"/>
      </w:tblGrid>
      <w:tr>
        <w:trPr>
          <w:trHeight w:val="3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序号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名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规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Tahoma"/>
                <w:kern w:val="0"/>
                <w:sz w:val="24"/>
                <w:szCs w:val="24"/>
              </w:rPr>
            </w:pPr>
            <w:r>
              <w:rPr>
                <w:rFonts w:eastAsia="Times New Roman" w:cs="Tahoma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球头铣刀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JN-2-C,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整体硬质合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　</w:t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球头铣刀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JN-1.5-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夹头刀柄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T40-GSK10-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球头铣刀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JN1-1-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立铣刀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2×5×D6×50,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整体硬质合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球头铣刀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JN-4-C,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整体硬质合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铣刀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4×10×D6×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巡边器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CE-4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立铣刀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6×20×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球头铣刀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R1×4×D6×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1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合金球头铣刀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R3.5×60×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机床配件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21"/>
        <w:gridCol w:w="2693"/>
        <w:gridCol w:w="1985"/>
      </w:tblGrid>
      <w:tr>
        <w:trPr>
          <w:trHeight w:val="3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序号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规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三爪卡盘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K111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2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三爪卡盘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K11250,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普通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3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齿轮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Z 3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4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齿轮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Z 3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5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三爪卡盘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K11250|A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6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中拖板螺母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机床专用，</w:t>
            </w:r>
            <w:r>
              <w:rPr>
                <w:rFonts w:cs="Tahoma" w:ascii="Verdana" w:hAnsi="Verdana"/>
                <w:kern w:val="0"/>
                <w:sz w:val="24"/>
                <w:szCs w:val="24"/>
              </w:rPr>
              <w:t>cd61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7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刀架总成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CD6140/40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8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三爪卡盘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K11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9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挂轮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C61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10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精密滚珠丝杆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FD2004/595×4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11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快速电机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Φ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12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丝杆螺母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CD61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  <w:szCs w:val="24"/>
              </w:rPr>
            </w:pPr>
            <w:r>
              <w:rPr>
                <w:rFonts w:cs="Tahoma" w:ascii="Tahoma" w:hAnsi="Tahoma"/>
                <w:kern w:val="0"/>
                <w:sz w:val="24"/>
                <w:szCs w:val="24"/>
              </w:rPr>
              <w:t>13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齿条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cs="Tahoma" w:ascii="Verdana" w:hAnsi="Verdana"/>
                <w:kern w:val="0"/>
                <w:sz w:val="24"/>
                <w:szCs w:val="24"/>
              </w:rPr>
              <w:t>L6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Tahoma"/>
                <w:kern w:val="0"/>
                <w:sz w:val="24"/>
                <w:szCs w:val="24"/>
              </w:rPr>
            </w:pPr>
            <w:r>
              <w:rPr>
                <w:rFonts w:ascii="Verdana" w:hAnsi="Verdana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齿轴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ZA61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开合螺母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ZA61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盘簧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 xml:space="preserve">25mm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离合器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CA61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水泵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B-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/>
        <w:t>各类钢材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21"/>
        <w:gridCol w:w="2693"/>
        <w:gridCol w:w="1985"/>
      </w:tblGrid>
      <w:tr>
        <w:trPr>
          <w:trHeight w:val="3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序号</w:t>
            </w:r>
          </w:p>
        </w:tc>
        <w:tc>
          <w:tcPr>
            <w:tcW w:w="2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规格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Cr   Φ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Cr   Φ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GCr15   Φ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优质碳素结构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#    Φ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优质碳素结构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#    Φ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优质碳素结构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#     Φ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优质碳素结构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#    Φ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优质碳素结构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#     Φ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优质碳素结构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#     Φ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优质碳素结构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#     Φ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无缝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83×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无缝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51*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无缝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1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无缝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76×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无缝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68×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无缝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57×4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无缝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127×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无缝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108×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无缝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 51×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无缝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63*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无缝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219×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碳素结构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碳素结构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碳素结构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轧中厚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、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轧工字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60×88×6.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轧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13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轧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20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轧等边角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0×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轧等边角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×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轧等边角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×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轧等边角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0×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轧不等边角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5×50×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轧扁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、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0×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扎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10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镀锌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N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热镀锌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N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铝棒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Ф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铝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00×2000×5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铝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00×2000×2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矩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×40×2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矩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0×80×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矩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50×150×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矩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0*100*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矩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0×30×2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角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×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角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×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角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0×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花纹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60×6000×5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花纹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60×6000×3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焊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114×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焊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60×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焊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273×1.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焊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19×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轨道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工字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4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工字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0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工具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T10 Ф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8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5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6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12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30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25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,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6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,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3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钢板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,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5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镀锌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N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镀锌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N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镀锌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N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镀锌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N1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镀锌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N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镀锌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N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镀锌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N219×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镀锌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N1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镀锌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00×2000×0.75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镀锌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00×2000×0.5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镀锌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00×2000×1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槽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槽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0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槽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槽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4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槽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槽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(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槽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槽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Q235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Ф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 Φ1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Φ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Φ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 Φ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 Φ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Ф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Cr18NiPTi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 Φ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Ф38×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4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108*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4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89*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Cr18Ni9Ti   Φ108×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槽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4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槽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4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#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扁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×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扁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×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扁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21      50×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扁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4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0×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扁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4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×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Φ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Φ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Cr18ni9ti   Φ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Ф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    Ф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Cr18Ni9Ti     Φ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Cr13     Φ2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 xml:space="preserve">1Cr18Ni9Ti    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￠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 xml:space="preserve">1Cr18Ni9Ti     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￠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 xml:space="preserve">1Cr18Ni9Ti     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￠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 xml:space="preserve">1Cr18Ni9Ti     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￠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棒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Cr18N9Ti     Φ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 xml:space="preserve">1Cr18Ni9Ti   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2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4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，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5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 xml:space="preserve">1Cr18Ni9Ti   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6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 xml:space="preserve">1Cr18Ni9Ti   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3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不锈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 xml:space="preserve">1Cr18Ni9Ti   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8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扁铁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0×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扁铁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0×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扁铁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×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7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扁铁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×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8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扁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0×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9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H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型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0×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30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#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3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#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14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3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#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钢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厚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=8m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33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#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34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Cr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35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Cr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36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Cr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圆钢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  <w:t>电子秤及配件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21"/>
        <w:gridCol w:w="2693"/>
        <w:gridCol w:w="1985"/>
      </w:tblGrid>
      <w:tr>
        <w:trPr>
          <w:trHeight w:val="3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序号</w:t>
            </w:r>
          </w:p>
        </w:tc>
        <w:tc>
          <w:tcPr>
            <w:tcW w:w="2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规格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仪表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00W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带接口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液晶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　非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拓普域电子秤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H-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台秤电瓶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V4.5A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数据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　非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米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数据线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UK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三合一卡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数据线接口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电子天平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LT6001C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电子天平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LT1001C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电子台秤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TCS-150B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电子台秤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TCS-75B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电子台秤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JWI-700W-150K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电子台秤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TCS-150B(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带打印机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电子秤仪表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非标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电子秤充电器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V 4.5A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电子秤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JTS-75k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电子秤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JTS-150kg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电子秤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JTS-7.5W(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带接口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传感器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 xml:space="preserve">1000Kg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称架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×5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台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/>
        <w:t>弹簧</w:t>
      </w:r>
    </w:p>
    <w:tbl>
      <w:tblPr>
        <w:tblW w:w="8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3"/>
        <w:gridCol w:w="3579"/>
        <w:gridCol w:w="1080"/>
      </w:tblGrid>
      <w:tr>
        <w:trPr>
          <w:trHeight w:val="3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名称</w:t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1.8×8×13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内）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×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2.5×8×21×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2.5×8×19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内）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×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2.5×8×18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内径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)×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2.5×8×19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内径）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×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2.5×13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内）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3×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2××8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内）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×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2.5×14×19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内径）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×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2.5×8×19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内径）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×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8×18×44×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6×18×40×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弹簧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Φ3.5×15×28(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内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)×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/>
        <w:t>C2</w:t>
      </w:r>
      <w:r>
        <w:rPr/>
        <w:t>及</w:t>
      </w:r>
      <w:r>
        <w:rPr/>
        <w:t>D41</w:t>
      </w:r>
      <w:r>
        <w:rPr/>
        <w:t>型供料机配件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3"/>
        <w:gridCol w:w="3544"/>
        <w:gridCol w:w="1134"/>
      </w:tblGrid>
      <w:tr>
        <w:trPr>
          <w:trHeight w:val="3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规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右剪刀支架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044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摇臂轴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0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摇臂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0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蜗轮连接盘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G2-2-1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蜗杆轴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01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蜗杆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01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托臂架盖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07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铜套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0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上钢珠碗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7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三角胶带轮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08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喷雾器支架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0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排料槽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1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炉头铁锅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D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炉头铁锅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04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炉头框架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101-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料碗铁壳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Z-43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拉力弹簧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5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剪料凸轮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剪料齿轮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0422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剪刀中间轴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04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剪刀支架连接杆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03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剪刀支撑套筒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4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剪刀片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R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剪刀片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R20-72-1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滚轮卡簧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03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套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复进器总成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非标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供料机专用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方框链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07-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条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方框链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2#100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方框链条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#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方框链轮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（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齿） 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08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方框链轮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701-30#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调节螺母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7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调节把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03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垫圈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B04-5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元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件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气体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134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液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溶解乙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8%,4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升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氢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9%,12.5MPa,5m^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瓶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业氧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9.5%,13.5MPa,4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瓶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pacing w:val="60"/>
          <w:sz w:val="36"/>
          <w:szCs w:val="36"/>
        </w:rPr>
      </w:pPr>
      <w:r>
        <w:rPr>
          <w:rFonts w:ascii="宋体;SimSun" w:hAnsi="宋体;SimSun" w:cs="宋体;SimSun"/>
          <w:spacing w:val="60"/>
          <w:sz w:val="36"/>
          <w:szCs w:val="36"/>
        </w:rPr>
        <w:t>铸铁件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693"/>
        <w:gridCol w:w="3544"/>
        <w:gridCol w:w="1106"/>
      </w:tblGrid>
      <w:tr>
        <w:trPr>
          <w:trHeight w:val="2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      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   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2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球墨铸铁</w:t>
            </w:r>
            <w:r>
              <w:rPr>
                <w:rFonts w:cs="宋体;SimSun" w:ascii="宋体;SimSun" w:hAnsi="宋体;SimSun"/>
                <w:sz w:val="24"/>
                <w:szCs w:val="24"/>
              </w:rPr>
              <w:t>110#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求：无夹砂，气孔，疏松，裂纹现象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斤</w:t>
            </w:r>
          </w:p>
        </w:tc>
      </w:tr>
      <w:tr>
        <w:trPr>
          <w:trHeight w:val="2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球墨铸铁</w:t>
            </w:r>
            <w:r>
              <w:rPr>
                <w:rFonts w:cs="宋体;SimSun" w:ascii="宋体;SimSun" w:hAnsi="宋体;SimSun"/>
                <w:sz w:val="24"/>
                <w:szCs w:val="24"/>
              </w:rPr>
              <w:t>150#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求：无夹砂，气孔，疏松，裂纹现象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斤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pacing w:val="60"/>
          <w:sz w:val="36"/>
          <w:szCs w:val="36"/>
        </w:rPr>
      </w:pPr>
      <w:r>
        <w:rPr>
          <w:rFonts w:ascii="宋体;SimSun" w:hAnsi="宋体;SimSun" w:cs="宋体;SimSun"/>
          <w:spacing w:val="60"/>
          <w:sz w:val="36"/>
          <w:szCs w:val="36"/>
        </w:rPr>
        <w:t>模具外协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83"/>
        <w:gridCol w:w="3544"/>
        <w:gridCol w:w="1166"/>
      </w:tblGrid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      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   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17968PAR3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LEDP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R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DXM400SGP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DXPR500SBP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5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HP38</w:t>
            </w:r>
            <w:r>
              <w:rPr>
                <w:rFonts w:ascii="宋体;SimSun" w:hAnsi="宋体;SimSun" w:cs="宋体;SimSun"/>
                <w:sz w:val="24"/>
                <w:szCs w:val="24"/>
              </w:rPr>
              <w:t>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YGLEDP16</w:t>
            </w:r>
            <w:r>
              <w:rPr>
                <w:rFonts w:ascii="宋体;SimSun" w:hAnsi="宋体;SimSun" w:cs="宋体;SimSun"/>
                <w:sz w:val="24"/>
                <w:szCs w:val="24"/>
              </w:rPr>
              <w:t>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HP38</w:t>
            </w:r>
            <w:r>
              <w:rPr>
                <w:rFonts w:ascii="宋体;SimSun" w:hAnsi="宋体;SimSun" w:cs="宋体;SimSun"/>
                <w:sz w:val="24"/>
                <w:szCs w:val="24"/>
              </w:rPr>
              <w:t>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件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835"/>
        <w:gridCol w:w="3544"/>
        <w:gridCol w:w="1244"/>
      </w:tblGrid>
      <w:tr>
        <w:trPr>
          <w:trHeight w:val="804" w:hRule="atLeast"/>
        </w:trPr>
        <w:tc>
          <w:tcPr>
            <w:tcW w:w="8643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包装材料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格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合一纸箱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3*153*1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合一纸箱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3*153*18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合一纸箱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3*235*14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合一纸箱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3*235*1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5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合一纸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50*165*16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纸隔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0×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4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纸隔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0×1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6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纸隔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0×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火封盖天地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*820*8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火封杯天地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10*820*11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59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杯天地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40*970*9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纸护角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*60*60*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木托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0*8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熏蒸出口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木托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0*96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熏蒸出口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层板托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*10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层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木托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50*900*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木托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*830*1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木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*120*14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木块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层板托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0*96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层板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木托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20*830*1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木托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*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木托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*1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80*5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粘胶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0*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卷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工缠绕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*0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用缠绕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*0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装箱充气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*2000m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装箱充气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*1200m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瓷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518A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瓷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518A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用打包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*0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工打包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*1.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P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用打包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*1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ET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打包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*0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kg</w:t>
            </w:r>
          </w:p>
        </w:tc>
      </w:tr>
      <w:tr>
        <w:trPr>
          <w:trHeight w:val="3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P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杯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68*3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P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杯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8*3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P3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杯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8*3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转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6*3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透镜胶板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65*3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转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6*3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货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6*3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R3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转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6*3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R3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货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6*3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R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转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4*3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R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货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4*3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R6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货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6*3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R6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转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6*3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R8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转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0*3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R8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货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0*3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YP38-102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8*3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YP38-102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转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8*3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杯周转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8*3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  <w:tr>
        <w:trPr>
          <w:trHeight w:val="4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R16-6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胶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6*3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835"/>
        <w:gridCol w:w="3544"/>
        <w:gridCol w:w="1281"/>
      </w:tblGrid>
      <w:tr>
        <w:trPr>
          <w:trHeight w:val="804" w:hRule="atLeast"/>
        </w:trPr>
        <w:tc>
          <w:tcPr>
            <w:tcW w:w="87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36"/>
                <w:szCs w:val="36"/>
              </w:rPr>
            </w:pPr>
            <w:r>
              <w:rPr>
                <w:rFonts w:ascii="方正小标宋简体;宋体" w:hAnsi="方正小标宋简体;宋体" w:cs="宋体;SimSun" w:eastAsia="方正小标宋简体;宋体"/>
                <w:bCs/>
                <w:kern w:val="0"/>
                <w:sz w:val="36"/>
                <w:szCs w:val="36"/>
              </w:rPr>
              <w:t>办公用品</w:t>
            </w:r>
          </w:p>
        </w:tc>
      </w:tr>
      <w:tr>
        <w:trPr>
          <w:trHeight w:val="40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格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5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印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82"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亚太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g,A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箱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</w:t>
            </w:r>
          </w:p>
        </w:tc>
      </w:tr>
      <w:tr>
        <w:trPr>
          <w:trHeight w:val="40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性笔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晨光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35 0.5mm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性笔芯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晨光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-5 0.5mm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宝克双头记号笔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P-2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油性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8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宝克记号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P-29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油性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6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订书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可得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4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45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铅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中华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4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东芝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#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35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南孚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#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2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南孚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#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</w:t>
            </w:r>
          </w:p>
        </w:tc>
      </w:tr>
      <w:tr>
        <w:trPr>
          <w:trHeight w:val="2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回形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树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8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盒</w:t>
            </w:r>
          </w:p>
        </w:tc>
      </w:tr>
      <w:tr>
        <w:trPr>
          <w:trHeight w:val="2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美工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云峰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2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夹文件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时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2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35"/>
        <w:gridCol w:w="3544"/>
        <w:gridCol w:w="1275"/>
      </w:tblGrid>
      <w:tr>
        <w:trPr>
          <w:trHeight w:val="804" w:hRule="atLeast"/>
        </w:trPr>
        <w:tc>
          <w:tcPr>
            <w:tcW w:w="87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日杂用品</w:t>
            </w:r>
          </w:p>
        </w:tc>
      </w:tr>
      <w:tr>
        <w:trPr>
          <w:trHeight w:val="40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9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洁厕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玉丝飞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ml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瓶</w:t>
            </w:r>
          </w:p>
        </w:tc>
      </w:tr>
      <w:tr>
        <w:trPr>
          <w:trHeight w:val="40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擦手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超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</w:t>
            </w:r>
          </w:p>
        </w:tc>
      </w:tr>
      <w:tr>
        <w:trPr>
          <w:trHeight w:val="34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垃圾袋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15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热管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康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kw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35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双层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正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</w:tc>
      </w:tr>
      <w:tr>
        <w:trPr>
          <w:trHeight w:val="33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筷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卓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袋</w:t>
            </w:r>
          </w:p>
        </w:tc>
      </w:tr>
      <w:tr>
        <w:trPr>
          <w:trHeight w:val="7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消毒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光南科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瓶</w:t>
            </w:r>
          </w:p>
        </w:tc>
      </w:tr>
      <w:tr>
        <w:trPr>
          <w:trHeight w:val="27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纸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岸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提</w:t>
            </w:r>
          </w:p>
        </w:tc>
      </w:tr>
      <w:tr>
        <w:trPr>
          <w:trHeight w:val="17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铁扫把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把</w:t>
            </w:r>
          </w:p>
        </w:tc>
      </w:tr>
      <w:tr>
        <w:trPr>
          <w:trHeight w:val="36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食品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润易中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28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抽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青青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提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51" w:firstLine="451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洗洁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红玫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桶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835"/>
        <w:gridCol w:w="3544"/>
        <w:gridCol w:w="1345"/>
      </w:tblGrid>
      <w:tr>
        <w:trPr>
          <w:trHeight w:val="804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宋体" w:hAnsi="方正小标宋简体;宋体" w:eastAsia="方正小标宋简体;宋体" w:cs="宋体;SimSun"/>
                <w:bCs/>
                <w:kern w:val="0"/>
                <w:sz w:val="36"/>
                <w:szCs w:val="36"/>
              </w:rPr>
            </w:pPr>
            <w:r>
              <w:rPr>
                <w:rFonts w:eastAsia="方正小标宋简体;宋体" w:cs="宋体;SimSun" w:ascii="方正小标宋简体;宋体" w:hAnsi="方正小标宋简体;宋体"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劳保用品</w:t>
            </w:r>
          </w:p>
        </w:tc>
      </w:tr>
      <w:tr>
        <w:trPr>
          <w:trHeight w:val="40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  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      格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注</w:t>
            </w:r>
          </w:p>
        </w:tc>
      </w:tr>
      <w:tr>
        <w:trPr>
          <w:trHeight w:val="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滤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74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 5N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153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胶盖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 5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25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滤毒盒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 60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21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防护面罩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 3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32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防尘口罩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保为康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3 KN9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线手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口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</w:t>
            </w:r>
          </w:p>
        </w:tc>
      </w:tr>
      <w:tr>
        <w:trPr>
          <w:trHeight w:val="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帆布手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</w:t>
            </w:r>
          </w:p>
        </w:tc>
      </w:tr>
      <w:tr>
        <w:trPr>
          <w:trHeight w:val="14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红玫瑰餐具洗洁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K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桶</w:t>
            </w:r>
          </w:p>
        </w:tc>
      </w:tr>
      <w:tr>
        <w:trPr>
          <w:trHeight w:val="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玉兰油香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5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雕牌透明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2g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块</w:t>
            </w:r>
          </w:p>
        </w:tc>
      </w:tr>
      <w:tr>
        <w:trPr>
          <w:trHeight w:val="351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雕牌洗衣粉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8g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袋</w:t>
            </w:r>
          </w:p>
        </w:tc>
      </w:tr>
      <w:tr>
        <w:trPr>
          <w:trHeight w:val="18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防尘口罩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 906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24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防噪耳塞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M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硅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127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副</w:t>
            </w:r>
          </w:p>
        </w:tc>
      </w:tr>
      <w:tr>
        <w:trPr>
          <w:trHeight w:val="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防护面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 6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防护面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 6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滤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74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 3N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胶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 3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滤毒盒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 3303C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滤毒盒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M 33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/>
          <w:bCs/>
          <w:kern w:val="0"/>
          <w:sz w:val="36"/>
          <w:szCs w:val="36"/>
        </w:rPr>
        <w:t>油制品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3544"/>
        <w:gridCol w:w="1417"/>
      </w:tblGrid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气轮机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导轨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昆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润滑油（合成链条油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昆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液压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昆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机械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昆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煤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齿轮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吨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0:43:00Z</dcterms:created>
  <dc:creator>xud</dc:creator>
  <dc:description/>
  <cp:keywords/>
  <dc:language>en-US</dc:language>
  <cp:lastModifiedBy>PC</cp:lastModifiedBy>
  <dcterms:modified xsi:type="dcterms:W3CDTF">2020-03-06T00:55:00Z</dcterms:modified>
  <cp:revision>35</cp:revision>
  <dc:subject/>
  <dc:title>成都光明光电股份有限公司</dc:title>
</cp:coreProperties>
</file>